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 CambioDiContesto-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i consideri un processore che dispone dei seguenti registri: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i registri speciali PC (program counter)  e PS (program status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un banco di registri riservato allo stato utente, che comprende i registri generali R1, R2, R3, R4 e lo stack pointer SP,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un ulteriore banco di registri riservato allo stato supervisore, che comprende i registri generali R’1, R’2, R’3, R’4 e lo stack pointer SP’.</w:t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>Il sistema riserva in  memoria un’area per il vettore di interruzione e per lo stack del nucleo ;</w:t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 xml:space="preserve">Il processore ha il seguente comportamento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>al riconoscimento di un’interruzione, l’hardware instaura lo stato supervisore e disabilita le interruzioni,  salva i registri speciali (PC, PS)  nello stack del nucleo, carica il vettore di interruzione nei registri speciali del processore e seleziona come registri correnti quelli dello stato supervisor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Times" w:hAnsi="Times" w:eastAsia="ＭＳ Ｐゴシック" w:cs="Arial"/>
          <w:sz w:val="20"/>
          <w:lang w:val="en-US" w:eastAsia="en-US"/>
        </w:rPr>
      </w:pPr>
      <w:r>
        <w:rPr>
          <w:rFonts w:eastAsia="ＭＳ Ｐゴシック" w:cs="Arial" w:ascii="Times" w:hAnsi="Times"/>
          <w:sz w:val="20"/>
          <w:lang w:val="en-US" w:eastAsia="en-US"/>
        </w:rPr>
        <w:t>l’istruzione IRET ripristina i registri PC e PS dallo stack del nucleo, modificando di conseguenza lo stato del processore, e seleziona come registri correnti quelli dello stato utente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Il sistema gestisce il processore con politica Round Robin. Al tempo t,  quando sono presenti nel sistema (tra gli altri) il processo Pi, in stato di esecuzione, e il processo Pj che occupa la prima posizione della Coda Pronti, il timer lancia l’interruzione </w:t>
      </w:r>
      <w:r>
        <w:rPr>
          <w:i/>
          <w:sz w:val="20"/>
          <w:szCs w:val="20"/>
          <w:lang w:val="it-IT"/>
        </w:rPr>
        <w:t xml:space="preserve">TimerInt </w:t>
      </w:r>
      <w:r>
        <w:rPr>
          <w:sz w:val="20"/>
          <w:szCs w:val="20"/>
          <w:lang w:val="it-IT"/>
        </w:rPr>
        <w:t xml:space="preserve">che segnala l’esaurimento del quanto di tempo. 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Il vettore di interruzione associato all’interruzione </w:t>
      </w:r>
      <w:r>
        <w:rPr>
          <w:i/>
          <w:sz w:val="20"/>
          <w:szCs w:val="20"/>
          <w:lang w:val="it-IT"/>
        </w:rPr>
        <w:t>TimerInt</w:t>
      </w:r>
      <w:r>
        <w:rPr>
          <w:sz w:val="20"/>
          <w:szCs w:val="20"/>
          <w:lang w:val="it-IT"/>
        </w:rPr>
        <w:t xml:space="preserve">  ha il valore 0425 e la parola di stato del nucleo è 275E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Quando l’interruzione viene riconosciuta, i registri del processore, i descrittori di Pi e Pj e gli stack di Pi, di Pj e del nucleo hanno i contenuti mostrati in figura.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L’interruzione determina l’intervento del  nucleo, che esegue una funzione di servizio comprendente lo scheduler. Si chiede: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contenuto dei  descrittori, dei registri generali e speciali e dello  stack del nucleo durante la fase di estrazione della prima istruzione della funzione di servizio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sz w:val="20"/>
          <w:szCs w:val="20"/>
          <w:lang w:val="it-IT"/>
        </w:rPr>
        <w:t xml:space="preserve">il contenuto dei  descrittori, dei registri generali e speciali e dello  stack del nucleo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E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B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C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4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C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F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C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C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F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A</w:t>
            </w:r>
          </w:p>
        </w:tc>
      </w:tr>
    </w:tbl>
    <w:p>
      <w:pPr>
        <w:pStyle w:val="Normal"/>
        <w:rPr>
          <w:i/>
          <w:i/>
          <w:lang w:val="it-IT"/>
        </w:rPr>
      </w:pPr>
      <w:r>
        <w:br w:type="page"/>
      </w:r>
      <w:r>
        <w:rPr>
          <w:b/>
          <w:lang w:val="it-IT"/>
        </w:rPr>
        <w:t xml:space="preserve">SOLUZIONE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ntenuto dei  descrittori, dei registri generali e speciali e dello  stack del nucleo durante la fase di estrazione della prima istruzione della funzione di servizio: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Monaco" w:ascii="Monaco" w:hAnsi="Monaco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Monaco" w:ascii="Monaco" w:hAnsi="Monaco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ntenuto dei  descrittori, dei registri generali e speciali e dello  stack del nucleo durante la fase di estrazione dell’istruzione eseguita subito dopo la IRET.</w:t>
      </w:r>
    </w:p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Monaco" w:ascii="Monaco" w:hAnsi="Monaco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 CambioDiContesto-2</w:t>
      </w:r>
    </w:p>
    <w:p>
      <w:pPr>
        <w:pStyle w:val="Normal"/>
        <w:rPr>
          <w:rFonts w:ascii="Times" w:hAnsi="Times" w:cs="Times"/>
          <w:b/>
          <w:b/>
          <w:sz w:val="20"/>
          <w:lang w:val="it-IT" w:eastAsia="en-US"/>
        </w:rPr>
      </w:pPr>
      <w:r>
        <w:rPr>
          <w:rFonts w:cs="Times" w:ascii="Times" w:hAnsi="Times"/>
          <w:b/>
          <w:sz w:val="20"/>
          <w:lang w:val="it-IT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 xml:space="preserve">Si consideri un processore che dispone dei registri speciali PC (program counter) e PS (program status), dello stack pointer SP e dei registri generali R1 e R2. </w:t>
      </w:r>
      <w:r>
        <w:rPr>
          <w:rFonts w:eastAsia="ＭＳ Ｐゴシック" w:cs="Arial" w:ascii="Times" w:hAnsi="Times"/>
          <w:sz w:val="20"/>
          <w:lang w:val="en-US" w:eastAsia="en-US"/>
        </w:rPr>
        <w:t>Il sistema riserva in  memoria un’area per il vettore di interruzione e per lo stack del nucleo</w:t>
      </w:r>
      <w:r>
        <w:rPr>
          <w:rFonts w:eastAsia="ＭＳ Ｐゴシック"/>
          <w:sz w:val="20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w:t>Al riconoscimento di un’interruzione, l’hardware salva tutti i registri nello stack del nucleo, copia nei registri PS e  PC il vettore dell’interruzione (instaurando lo stato supervisore, disabilitando le interruzioni e saltando al punto di ingresso della funzione di servizio) e nel registro SP il valore attuale dello stack pointer del nucleo.</w:t>
      </w:r>
    </w:p>
    <w:p>
      <w:pPr>
        <w:pStyle w:val="Normal"/>
        <w:widowControl w:val="false"/>
        <w:autoSpaceDE w:val="fals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w:t>Ogni funzione di servizio termina con l’istruzione IRET, che ripristina tutti i registri dallo stack del nucleo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Il sistema operativo realizza i thread a livello kernel. I thread cositituiscono l’unica unità di schedulazione e la politica di gestione del processore è basata unicamente  sulla priorità dei thread.</w:t>
      </w:r>
    </w:p>
    <w:p>
      <w:pPr>
        <w:pStyle w:val="Normal"/>
        <w:jc w:val="both"/>
        <w:rPr/>
      </w:pPr>
      <w:r>
        <w:rPr>
          <w:sz w:val="20"/>
          <w:lang w:val="it-IT"/>
        </w:rPr>
        <w:t xml:space="preserve">Al tempo t sono presenti, tra gli altri, il thread T1i, in stato di esecuzione, e il thread T2j , che è bloccato. Al tempo </w:t>
      </w:r>
      <w:r>
        <w:rPr>
          <w:i/>
          <w:sz w:val="20"/>
          <w:lang w:val="it-IT"/>
        </w:rPr>
        <w:t xml:space="preserve">t </w:t>
      </w:r>
      <w:r>
        <w:rPr>
          <w:sz w:val="20"/>
          <w:lang w:val="it-IT"/>
        </w:rPr>
        <w:t>il thread T1i invoca una funzione che esegue l’istruzione SVC, attivando una funzione di servizio che determina la riattivazione del thread T2j. Al momento dell’esecuzione dell’istruzione SVC  i registri del processore, i descrittori di T1i e T2j e lo stack del nucleo hanno i contenuti mostrati in tabella. Lo stack pointer del nucleo ha il valore 1016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Il vettore di interruzione associato all’interruzione generata da SVC è 0425 e la parola di stato del nucleo è 275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Si chiede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, dello  stack del nucleo e lo stato del processore durante la fase di estrazione della prima istruzione della funzione di servizio;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, dello  stack del nucleo e lo stato del processore durante la fase di estrazione dell’istruzione IRET con la quale termina la chiamata di sistema;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contenuto dei  descrittori, dei registri generali e speciali, dello  stack del nucleo e lo stato del processore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7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9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3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E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7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5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0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ent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>SOLU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enuto dei  descrittori, dei registri generali e speciali, dello  stack del nucleo e lo stato del processore durante la fase di estrazione della prima istruzione della funzione di servizio:</w:t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enuto dei  descrittori, dei registri generali e speciali, dello  stack del nucleo e lo stato del processore durante la fase di estrazione dell’istruzione IRET con la quale termina la chiamata di sistema;</w:t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ntenuto dei  descrittori, dei registri generali e speciali, dello  stack del nucleo e lo stato del processore durante la fase di estrazione dell’istruzione eseguita subito dopo la IRET.</w:t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6"/>
        <w:gridCol w:w="1275"/>
        <w:gridCol w:w="284"/>
        <w:gridCol w:w="680"/>
        <w:gridCol w:w="171"/>
        <w:gridCol w:w="1190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1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T2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ISTRI SP, R1, R2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CESSORE: Registri speciali e stat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Monaco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-426" w:hanging="0"/>
      <w:outlineLvl w:val="1"/>
    </w:pPr>
    <w:rPr>
      <w:rFonts w:ascii="Times" w:hAnsi="Times" w:cs="Times"/>
      <w:b/>
      <w:szCs w:val="20"/>
      <w:lang w:val="it-IT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 New Roman" w:cs="Times"/>
      <w:i w:val="false"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eastAsia="Times New Roman" w:cs="Times"/>
      <w:i w:val="false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eastAsia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eastAsia="Times New Roman" w:cs="Symbol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" w:hAnsi="Times" w:eastAsia="Times New Roman" w:cs="Times"/>
      <w:i w:val="false"/>
      <w:w w:val="1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eastAsia="Times New Roman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eastAsia="Times New Roman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" w:hAnsi="Times" w:eastAsia="Times New Roman" w:cs="Times"/>
      <w:i w:val="false"/>
      <w:w w:val="1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" w:hAnsi="Times" w:eastAsia="Times" w:cs="Times New Roman"/>
    </w:rPr>
  </w:style>
  <w:style w:type="character" w:styleId="WW8Num94z0">
    <w:name w:val="WW8Num94z0"/>
    <w:qFormat/>
    <w:rPr>
      <w:rFonts w:ascii="Times" w:hAnsi="Times" w:eastAsia="Times" w:cs="Time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eastAsia="Times New Roman" w:cs="Symbol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St71z0">
    <w:name w:val="WW8NumSt71z0"/>
    <w:qFormat/>
    <w:rPr>
      <w:rFonts w:ascii="Times" w:hAnsi="Times" w:cs="Times"/>
      <w:sz w:val="24"/>
    </w:rPr>
  </w:style>
  <w:style w:type="character" w:styleId="WW8NumSt104z0">
    <w:name w:val="WW8NumSt104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" w:hAnsi="Times" w:cs="Times"/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3:00Z</dcterms:created>
  <dc:creator>Piero Maestrini</dc:creator>
  <dc:description/>
  <cp:keywords/>
  <dc:language>en-US</dc:language>
  <cp:lastModifiedBy>Piero Maestrini</cp:lastModifiedBy>
  <dcterms:modified xsi:type="dcterms:W3CDTF">2010-11-05T17:24:00Z</dcterms:modified>
  <cp:revision>15</cp:revision>
  <dc:subject/>
  <dc:title>ESERCIZIO A-1  (4 punti)</dc:title>
</cp:coreProperties>
</file>